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45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Normal"/>
        <w:spacing w:lineRule="auto" w:line="288" w:before="0" w:after="0"/>
        <w:ind w:left="-284" w:firstLine="4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четно-графической работе по дисциплине</w:t>
      </w:r>
    </w:p>
    <w:p>
      <w:pPr>
        <w:pStyle w:val="Normal"/>
        <w:spacing w:lineRule="auto" w:line="288" w:before="0" w:after="0"/>
        <w:ind w:left="-284" w:firstLine="4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ехнические вопросы реконструкции зданий»</w:t>
      </w:r>
    </w:p>
    <w:p>
      <w:pPr>
        <w:pStyle w:val="Normal"/>
        <w:spacing w:lineRule="auto" w:line="288" w:before="0" w:after="0"/>
        <w:ind w:left="-284" w:firstLine="4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тудентов дистанционной формы обучения</w:t>
      </w:r>
    </w:p>
    <w:p>
      <w:pPr>
        <w:pStyle w:val="Normal"/>
        <w:spacing w:lineRule="auto" w:line="288" w:before="0" w:after="0"/>
        <w:ind w:left="-284" w:firstLine="454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88" w:before="0" w:after="0"/>
        <w:ind w:left="-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счеты и разработать рабочие чертежи конструкций усиления здания под дополнительные нагрузки, предусмотренные после реконструкции. Расчету и конструированию подлежит только одна конструкция здания; ее вид и метод усиления принять по табл. 1 в зависимости от последней цифры шифра (номера зачетной книжки), другие исходные данные – по табл. 2 в зависимости от первой буквы фамилии.</w:t>
      </w:r>
    </w:p>
    <w:p>
      <w:pPr>
        <w:pStyle w:val="Normal"/>
        <w:spacing w:lineRule="auto" w:line="240" w:before="0" w:after="0"/>
        <w:ind w:left="-284" w:firstLine="45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1</w:t>
      </w:r>
    </w:p>
    <w:tbl>
      <w:tblPr>
        <w:tblW w:w="6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305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няя цифра шиф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я, подлежащая усилению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уси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 под колонн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размеров подошв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а перекрыт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ращивание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гель перекрыт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яжк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онн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ой обойм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онна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езобетонной обойм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енок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ой обоймо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дание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яжа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 под колонну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размеров подошв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гель перекрыт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тяжка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стенок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ной обоймой</w:t>
            </w:r>
          </w:p>
        </w:tc>
      </w:tr>
    </w:tbl>
    <w:p>
      <w:pPr>
        <w:pStyle w:val="Normal"/>
        <w:spacing w:lineRule="auto" w:line="240" w:before="0" w:after="0"/>
        <w:ind w:left="-284" w:firstLine="454"/>
        <w:jc w:val="right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</w:r>
    </w:p>
    <w:p>
      <w:pPr>
        <w:pStyle w:val="Normal"/>
        <w:spacing w:lineRule="auto" w:line="240" w:before="0" w:after="0"/>
        <w:ind w:left="-284" w:firstLine="454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блица 2</w:t>
      </w:r>
    </w:p>
    <w:tbl>
      <w:tblPr>
        <w:tblW w:w="6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992"/>
        <w:gridCol w:w="1418"/>
        <w:gridCol w:w="12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ая буква фамил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этажа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личина пролета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г колонн,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-тельная нагрузка на перекрытие, кП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рунты оснований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, кП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, Б,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, Д, 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, З, 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, О, 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, С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, Ф, 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, Ч, 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Щ, Э, Ю, 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</w:tr>
    </w:tbl>
    <w:p>
      <w:pPr>
        <w:pStyle w:val="Normal"/>
        <w:spacing w:lineRule="auto" w:line="240" w:before="0" w:after="0"/>
        <w:ind w:left="-284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ind w:left="-284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данные: здание – многоэтажное, конструктивная схема – с неполным каркасом, плиты перекрытий – многопустотные, сечение ригелей – прямоугольное, колонны и ригели – сборные железобетонные, стены – кирпичные, количество пролетов – 2, стыки ригелей с колоннами и стенами – шарнирные.</w:t>
      </w:r>
    </w:p>
    <w:p>
      <w:pPr>
        <w:pStyle w:val="Normal"/>
        <w:spacing w:lineRule="auto" w:line="288" w:before="0" w:after="0"/>
        <w:ind w:left="-284" w:firstLine="454"/>
        <w:jc w:val="both"/>
        <w:rPr/>
      </w:pPr>
      <w:r>
        <w:rPr>
          <w:rFonts w:cs="Times New Roman" w:ascii="Times New Roman" w:hAnsi="Times New Roman"/>
        </w:rPr>
        <w:t xml:space="preserve">При выполнении расчетно-графической работы возможно использование не всех заданных исходных данных: при расчете усиления плиты или ригеля не нужно значение высоты этажа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т.д. Недостающие данные принять самостоятельно с использованием учебной, нормативной и справочной литературы, а также существующих типовых решений конструкций.</w:t>
      </w:r>
    </w:p>
    <w:p>
      <w:pPr>
        <w:pStyle w:val="Normal"/>
        <w:spacing w:lineRule="auto" w:line="288" w:before="0" w:after="0"/>
        <w:ind w:left="-284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пояснительной записки: титульный лист, задание, разработка конструктивного решения здания, определение расчетных пролетов и нагрузок, статические и конструктивные расчеты конструкций усиления; объем - 10÷15 страниц. На титульном листе указать: наименование ВУЗа (БГТУ им. В.Г.Шухова), кафедры (Промышленного и гражданского строительства), название работы и дисциплины, кто выполнил и принял, группу, город, год.</w:t>
      </w:r>
    </w:p>
    <w:p>
      <w:pPr>
        <w:pStyle w:val="Normal"/>
        <w:spacing w:lineRule="auto" w:line="288" w:before="0" w:after="0"/>
        <w:ind w:left="-284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чертежей: конструктивная схема здания с маркировкой основных конструкций и расположением конструкций усиления (план, разрез); рабочие чертежи конструкций усиления, в том числе: спецификация, выборка стали, таблица расхода материалов, примечания. Объем - 1 лист формата А2. Чертежи должны содержать всю информацию, необходимую для устройства конструкций усиления.</w:t>
      </w:r>
    </w:p>
    <w:p>
      <w:pPr>
        <w:pStyle w:val="Normal"/>
        <w:spacing w:lineRule="auto" w:line="288" w:before="0" w:after="0"/>
        <w:ind w:left="-284"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щите принимается расчетно-графическая работа, выполненная в строгом соответствии с заданием, в полном объеме и без ошибок. Защита работы проводится в форме собеседования.</w:t>
      </w:r>
    </w:p>
    <w:sectPr>
      <w:type w:val="nextPage"/>
      <w:pgSz w:w="8391" w:h="11906"/>
      <w:pgMar w:left="1134" w:right="6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13:00Z</dcterms:created>
  <dc:creator>Шурочка</dc:creator>
  <dc:description/>
  <dc:language>en-US</dc:language>
  <cp:lastModifiedBy>Шурочка</cp:lastModifiedBy>
  <dcterms:modified xsi:type="dcterms:W3CDTF">2011-03-01T16:48:00Z</dcterms:modified>
  <cp:revision>4</cp:revision>
  <dc:subject/>
  <dc:title/>
</cp:coreProperties>
</file>